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bookmarkStart w:id="0" w:name="_Hlk129675741"/>
      <w:bookmarkEnd w:id="0"/>
      <w:r>
        <w:rPr>
          <w:rFonts w:cs="Arial" w:ascii="Arial" w:hAnsi="Arial"/>
        </w:rPr>
        <w:t>CHU AMIENS PICARDIE</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jc w:val="both"/>
        <w:rPr>
          <w:rFonts w:ascii="Arial" w:hAnsi="Arial" w:cs="Arial"/>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bookmarkStart w:id="1" w:name="_Hlk129675741"/>
      <w:bookmarkStart w:id="2" w:name="_Hlk129675741"/>
      <w:bookmarkEnd w:id="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CHU AMIENS PICARDIE</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jc w:val="both"/>
        <w:rPr>
          <w:rFonts w:ascii="Arial" w:hAnsi="Arial" w:cs="Arial"/>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spacing w:before="120" w:after="0"/>
        <w:jc w:val="both"/>
        <w:rPr>
          <w:rFonts w:ascii="Arial" w:hAnsi="Arial" w:cs="Arial"/>
          <w:b/>
          <w:b/>
          <w:bCs/>
        </w:rPr>
      </w:pPr>
      <w:r>
        <w:rPr>
          <w:rFonts w:cs="Arial" w:ascii="Arial" w:hAnsi="Arial"/>
          <w:b/>
          <w:bCs/>
          <w:u w:val="single"/>
        </w:rPr>
        <w:t>25TE0123 - Prestations d’assistance à maitrise d’ouvrage pour la conception de la signalétique des établissements du GHT Somme Littoral Sud.</w:t>
      </w:r>
    </w:p>
    <w:p>
      <w:pPr>
        <w:pStyle w:val="Normal"/>
        <w:spacing w:before="120" w:after="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03057497"/>
      <w:bookmarkStart w:id="4" w:name="__Fieldmark__0_203057497"/>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03057497"/>
      <w:bookmarkStart w:id="6" w:name="__Fieldmark__1_203057497"/>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03057497"/>
      <w:bookmarkStart w:id="8" w:name="__Fieldmark__2_203057497"/>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3057497"/>
      <w:bookmarkStart w:id="10" w:name="__Fieldmark__3_203057497"/>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203057497"/>
      <w:bookmarkStart w:id="12" w:name="__Fieldmark__4_203057497"/>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3057497"/>
      <w:bookmarkStart w:id="14" w:name="__Fieldmark__5_203057497"/>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203057497"/>
      <w:bookmarkStart w:id="16" w:name="__Fieldmark__6_203057497"/>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3057497"/>
      <w:bookmarkStart w:id="18" w:name="__Fieldmark__7_203057497"/>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03057497"/>
      <w:bookmarkStart w:id="20" w:name="__Fieldmark__8_203057497"/>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3057497"/>
      <w:bookmarkStart w:id="22" w:name="__Fieldmark__9_203057497"/>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03057497"/>
      <w:bookmarkStart w:id="24" w:name="__Fieldmark__10_203057497"/>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3057497"/>
      <w:bookmarkStart w:id="26" w:name="__Fieldmark__11_203057497"/>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3057497"/>
      <w:bookmarkStart w:id="28" w:name="__Fieldmark__12_203057497"/>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203057497"/>
      <w:bookmarkStart w:id="30" w:name="__Fieldmark__13_203057497"/>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3057497"/>
      <w:bookmarkStart w:id="32" w:name="__Fieldmark__14_203057497"/>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3057497"/>
      <w:bookmarkStart w:id="34" w:name="__Fieldmark__15_203057497"/>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03057497"/>
      <w:bookmarkStart w:id="36" w:name="__Fieldmark__16_203057497"/>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3057497"/>
      <w:bookmarkStart w:id="38" w:name="__Fieldmark__17_203057497"/>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3057497"/>
      <w:bookmarkStart w:id="40" w:name="__Fieldmark__18_203057497"/>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03057497"/>
      <w:bookmarkStart w:id="42" w:name="__Fieldmark__19_203057497"/>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4:02:00Z</dcterms:created>
  <dc:creator>francois</dc:creator>
  <dc:description/>
  <cp:keywords/>
  <dc:language>en-US</dc:language>
  <cp:lastModifiedBy>Emilie Lelievre</cp:lastModifiedBy>
  <cp:lastPrinted>2019-03-13T17:36:00Z</cp:lastPrinted>
  <dcterms:modified xsi:type="dcterms:W3CDTF">2025-10-21T14:02:00Z</dcterms:modified>
  <cp:revision>2</cp:revision>
  <dc:subject/>
  <dc:title>_Modèle recommandé : le service peut l’adapter le cas échéant_DC1_</dc:title>
</cp:coreProperties>
</file>